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A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538"/>
        <w:gridCol w:w="1980"/>
      </w:tblGrid>
      <w:tr>
        <w:trPr>
          <w:trHeight w:val="86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TAI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AR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L NO. 2005/2009 (BOTH NUMBERS SHOULD BE INDICATE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MEDICAL OFFIC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 – YEAR OF PASS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MBBS (SPECIFY IN THE REMARKS COLUM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PG DEGREE (SPECIFY IN THE REMARKS COLUM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PG DIPLOMA (SPECIFY IN THE REMARKS COLUM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ATTESTED COPY OF PG DEGREE / DIPLOMA QUALIFCATION SHOULD BE ENCLO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BIR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JOI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REGULARIS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COMPLETION OF PROB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THER ANY DISCIPLINARY ACTION PENDING / CONTEMPLATED / DISPOSED OFF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RE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50:00Z</dcterms:created>
  <dc:creator>NEWUSER</dc:creator>
  <dc:description/>
  <cp:keywords/>
  <dc:language>en-US</dc:language>
  <cp:lastModifiedBy>admin</cp:lastModifiedBy>
  <dcterms:modified xsi:type="dcterms:W3CDTF">2010-04-12T09:50:00Z</dcterms:modified>
  <cp:revision>3</cp:revision>
  <dc:subject/>
  <dc:title>FORMAT</dc:title>
</cp:coreProperties>
</file>